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 xml:space="preserve">НОВОСИБИР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 xml:space="preserve">ИНСТИТУТ МОЛОДЕЖНОЙ ПОЛИТИКИ И СОЦИАЛЬНОЙ РАБОТЫ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rPr/>
      </w:pPr>
      <w:r>
        <w:rPr/>
        <w:t xml:space="preserve">Программа курса  </w:t>
      </w:r>
    </w:p>
    <w:p>
      <w:pPr>
        <w:pStyle w:val="Normal"/>
        <w:spacing w:lineRule="auto" w:line="360"/>
        <w:jc w:val="center"/>
        <w:rPr>
          <w:sz w:val="42"/>
        </w:rPr>
      </w:pPr>
      <w:r>
        <w:rPr>
          <w:sz w:val="42"/>
        </w:rPr>
        <w:t xml:space="preserve">   </w:t>
      </w:r>
      <w:r>
        <w:rPr>
          <w:sz w:val="42"/>
        </w:rPr>
        <w:t>«Общие основы педагогики»</w:t>
      </w:r>
    </w:p>
    <w:p>
      <w:pPr>
        <w:pStyle w:val="Normal"/>
        <w:spacing w:lineRule="auto" w:line="360"/>
        <w:jc w:val="center"/>
        <w:rPr>
          <w:sz w:val="42"/>
        </w:rPr>
      </w:pPr>
      <w:r>
        <w:rPr>
          <w:sz w:val="42"/>
        </w:rPr>
      </w:r>
    </w:p>
    <w:p>
      <w:pPr>
        <w:pStyle w:val="Normal"/>
        <w:spacing w:lineRule="auto" w:line="360"/>
        <w:jc w:val="center"/>
        <w:rPr>
          <w:sz w:val="42"/>
        </w:rPr>
      </w:pPr>
      <w:r>
        <w:rPr>
          <w:sz w:val="42"/>
        </w:rPr>
      </w:r>
    </w:p>
    <w:p>
      <w:pPr>
        <w:pStyle w:val="Normal"/>
        <w:spacing w:lineRule="auto" w:line="360"/>
        <w:jc w:val="center"/>
        <w:rPr>
          <w:sz w:val="42"/>
        </w:rPr>
      </w:pPr>
      <w:r>
        <w:rPr>
          <w:sz w:val="42"/>
        </w:rPr>
      </w:r>
    </w:p>
    <w:p>
      <w:pPr>
        <w:pStyle w:val="Normal"/>
        <w:spacing w:lineRule="auto" w:line="360"/>
        <w:jc w:val="center"/>
        <w:rPr>
          <w:sz w:val="42"/>
        </w:rPr>
      </w:pPr>
      <w:r>
        <w:rPr>
          <w:sz w:val="4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Составитель:</w:t>
      </w:r>
    </w:p>
    <w:p>
      <w:pPr>
        <w:pStyle w:val="Normal"/>
        <w:jc w:val="right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  <w:t>к.п.н., доцент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  <w:t>Пель В.С.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ОВОСИБИРСК-2004</w:t>
      </w:r>
    </w:p>
    <w:tbl>
      <w:tblPr>
        <w:tblW w:w="576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2506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«Я очень уважаю педагогическую теорию,</w:t>
            </w:r>
          </w:p>
          <w:p>
            <w:pPr>
              <w:pStyle w:val="Normal"/>
              <w:rPr/>
            </w:pPr>
            <w:r>
              <w:rPr/>
              <w:t xml:space="preserve">жить без нее не могу, </w:t>
            </w:r>
          </w:p>
          <w:p>
            <w:pPr>
              <w:pStyle w:val="Normal"/>
              <w:rPr/>
            </w:pPr>
            <w:r>
              <w:rPr/>
              <w:t>люблю педагогическую теорию.</w:t>
            </w:r>
          </w:p>
          <w:p>
            <w:pPr>
              <w:pStyle w:val="Normal"/>
              <w:rPr/>
            </w:pPr>
            <w:r>
              <w:rPr/>
              <w:t>Хочу уточнить:</w:t>
            </w:r>
          </w:p>
          <w:p>
            <w:pPr>
              <w:pStyle w:val="Normal"/>
              <w:rPr/>
            </w:pPr>
            <w:r>
              <w:rPr/>
              <w:t xml:space="preserve">Речь идет именно о педагогической теории, </w:t>
            </w:r>
          </w:p>
          <w:p>
            <w:pPr>
              <w:pStyle w:val="Normal"/>
              <w:rPr/>
            </w:pPr>
            <w:r>
              <w:rPr/>
              <w:t>а не о наборе благих желаний,</w:t>
            </w:r>
          </w:p>
          <w:p>
            <w:pPr>
              <w:pStyle w:val="Normal"/>
              <w:rPr/>
            </w:pPr>
            <w:r>
              <w:rPr/>
              <w:t>которые часто выдаются за нее.</w:t>
            </w:r>
          </w:p>
          <w:p>
            <w:pPr>
              <w:pStyle w:val="Normal"/>
              <w:jc w:val="right"/>
              <w:rPr/>
            </w:pPr>
            <w:r>
              <w:rPr/>
              <w:t>А.С. Макаренко</w:t>
            </w:r>
          </w:p>
        </w:tc>
      </w:tr>
    </w:tbl>
    <w:p>
      <w:pPr>
        <w:pStyle w:val="Style14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временных условиях динамичного и противоречивого социально-экономического и общественно-политического развития, образование остается, чуть ли не единственной областью, с которой общество связывает перспективы становления и закрепления позитивных гуманистических тенденций и продуктивных идей преобразования действительности. Это объясняется тем, что образование закладывает фундамент будущего в жизни человека и развитие самого общества.</w:t>
      </w:r>
    </w:p>
    <w:p>
      <w:pPr>
        <w:pStyle w:val="Normal"/>
        <w:jc w:val="both"/>
        <w:rPr/>
      </w:pPr>
      <w:r>
        <w:rPr/>
        <w:tab/>
        <w:t xml:space="preserve">Современная образовательная ситуация требует его научного осмысления и глубокой оценки с позиций современной методологии, которая отражает в иной педагогической парадигме. Новая парадигма образования и воспитания помогает не только теоретически, но и практически утверждать уникальность каждого человека, индивида, ребенка. На практике это приводит к тому, что реально помогает педагогу от «работы со всеми» перейти к «работе с каждым». В силу этого для современного педагога </w:t>
      </w:r>
    </w:p>
    <w:p>
      <w:pPr>
        <w:pStyle w:val="TextBody"/>
        <w:spacing w:lineRule="auto" w:line="240"/>
        <w:rPr/>
      </w:pPr>
      <w:r>
        <w:rPr/>
        <w:t>важно не только овладеть научного понимания сущности воспитания, его составляющих, но и найти индивидуальный, собственный способ применения полуученых знаний в каждом конкретном случае, в каждой конкретной педагогической ситуации.</w:t>
      </w:r>
    </w:p>
    <w:p>
      <w:pPr>
        <w:pStyle w:val="TextBody"/>
        <w:spacing w:lineRule="auto" w:line="240"/>
        <w:rPr/>
      </w:pPr>
      <w:r>
        <w:rPr/>
        <w:tab/>
        <w:t xml:space="preserve">Данный курс носит фундаментальный характер, который задается совокупностью рассматриваемых проблем. В основу положены идеи системного и личностно-ориентированного подходов, позволяющих будущим специалистам не только овладевать  теорией, методологией образования  и воспитания, но не предоставляет каждому студенту, опираясь на его способности, склонности, интересы, целостные ориентиры и личностный опыт, возможность реализовать себя в процессе познания </w:t>
      </w:r>
      <w:r>
        <w:rPr>
          <w:b/>
          <w:bCs/>
        </w:rPr>
        <w:t>педагогики, как сферы научного познания и преобразования действительности.</w:t>
      </w:r>
    </w:p>
    <w:p>
      <w:pPr>
        <w:pStyle w:val="TextBody"/>
        <w:spacing w:lineRule="auto" w:line="240"/>
        <w:rPr/>
      </w:pPr>
      <w:r>
        <w:rPr/>
        <w:tab/>
        <w:t>Структура и логика курса предусматривает овладение базовыми понятиями и категориями педагогики, формирующими понимание методологии образования, как единственно возможного способа грамотного научного преобразования действительности, в том числе в образовательном пространстве школы. Позволяет осознать научную теорию, как высшую форму развития научного знания и ее функции (обьяснительно-иллюстративная, конструктивная и прогностическая); ориентирует на понимание бесконечности познавательного процесса и осознания границ собственного знания; принятие и освоение теории и практики воспитания и образования.</w:t>
      </w:r>
    </w:p>
    <w:p>
      <w:pPr>
        <w:pStyle w:val="TextBody"/>
        <w:spacing w:lineRule="auto" w:line="240"/>
        <w:rPr/>
      </w:pPr>
      <w:r>
        <w:rPr/>
        <w:tab/>
        <w:t>Практическое назначение курса позволяет решить блок познавательных и личностно- значимых задач: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овладение научным и понятийно-категориальным аппаратом, позволяющим в дальнейшем педагогически целесообразно и грамотно конструировать собственную деятельность;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 xml:space="preserve">формирование основ педагогической культуры, собственного педагогического почерка, в целом педагогического мастерства; 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развитие умений и навыков, необходимых для педагогической деятельности в постоянно изменяющемся социально-культурном и информационно-образовательном пространстве;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осознание смысла собственной педагогической деятельности;</w:t>
      </w:r>
    </w:p>
    <w:p>
      <w:pPr>
        <w:pStyle w:val="TextBody"/>
        <w:spacing w:lineRule="auto" w:line="240"/>
        <w:rPr/>
      </w:pPr>
      <w:r>
        <w:rPr/>
        <w:t>Это возможно, поскольку уровень развития педагогики как области научного познания, и смежных с ней наук, позволяет сегодня получить достаточно полное, целостное представление о многих закономерностях, свойственных процессу воспитания и образования личности. Следовательно, наука в состоянии дать будущему специалисту  теоретический ключ наиболее рациональной организации его работы. Именно освоение теории является основой профессиональных умений и навыков, позволяет не ограничиваться изучением, обобщением и копированием чужого опыта, а ориентирует будущего педагога на понимание общих закономерностей и тенденций, умение творчески подходить к организации учебно-воспитательного процесса в самых разнообразных образовательных ситуациях.</w:t>
      </w:r>
    </w:p>
    <w:p>
      <w:pPr>
        <w:pStyle w:val="TextBody"/>
        <w:spacing w:lineRule="auto" w:line="240"/>
        <w:rPr/>
      </w:pPr>
      <w:r>
        <w:rPr/>
        <w:tab/>
        <w:t>Содержание курса, средства и методы его подачи, структурируются так, что позволяют студенту проявить избирательность в изучении общих основ педагогики. В этих целях используются не только традиционные методы и формы передачи информации (лекции, семинары), но и организуются, конструируются и интегрируются методы диалогичного, эвристического и исследовательского характера.</w:t>
      </w:r>
    </w:p>
    <w:p>
      <w:pPr>
        <w:pStyle w:val="TextBody"/>
        <w:spacing w:lineRule="auto" w:line="240"/>
        <w:rPr/>
      </w:pPr>
      <w:r>
        <w:rPr/>
        <w:tab/>
        <w:t>Основными понятиями курса являются определение объекта и предмета педагогики, характеристика ведущих педагогических теорий и систем, логика и структура педагогического процесса, принципы, содержание и методы его организации и описание современных воспитательных систем.</w:t>
      </w:r>
    </w:p>
    <w:p>
      <w:pPr>
        <w:pStyle w:val="TextBody"/>
        <w:spacing w:lineRule="auto" w:line="240"/>
        <w:rPr/>
      </w:pPr>
      <w:r>
        <w:rPr/>
        <w:tab/>
        <w:t>Важным моментом курса является его ориентированность на современную стратегию и тактику образования и воспитания личности. В содержании особое внимание уделяется многоаспектной трактовке таких понятий, как методологическая культура педагога, образование, воспитание, обучение, педагогический процесс, которые рассматриваются как «системы», как «процессы», как «общественные ценности», как «социально-педагогические явления», как «результат» деятельности общества и отдельных людей.</w:t>
      </w:r>
    </w:p>
    <w:p>
      <w:pPr>
        <w:pStyle w:val="TextBody"/>
        <w:spacing w:lineRule="auto" w:line="240"/>
        <w:rPr/>
      </w:pPr>
      <w:r>
        <w:rPr/>
        <w:tab/>
        <w:t>Гуманистическая направленность курса детерминирует определение личности как педагогической теории. Ориентирует студентов на формирование субъект-субъектных отношений с воспитанниками.</w:t>
      </w:r>
    </w:p>
    <w:p>
      <w:pPr>
        <w:pStyle w:val="TextBody"/>
        <w:spacing w:lineRule="auto" w:line="240"/>
        <w:rPr/>
      </w:pPr>
      <w:r>
        <w:rPr/>
        <w:tab/>
        <w:t>В целом курс опирается на историю и философию развития педагогических идей зарубежных и отечественных исследователей и практиков. При этом особое внимание будет уделяться мало известному историко-педагогическому материалу конца 19 начала 20 веков отечественной педагогики, поскольку без основательного  понимания культурно-исторического пути развития научного знания Российской педагогики сложно конструировать современное образовательно-воспитательное пространство.</w:t>
      </w:r>
    </w:p>
    <w:p>
      <w:pPr>
        <w:pStyle w:val="TextBody"/>
        <w:spacing w:lineRule="auto" w:line="240"/>
        <w:rPr/>
      </w:pPr>
      <w:r>
        <w:rPr/>
        <w:tab/>
        <w:t>В итоге студенты овладеют системой знаний, умений и навыков самостоятельно, на научном уровне научатся осмысливать педагогические явления и факты, объяснять их с учетом специфики образовательно-воспитательного учреждения, предвидеть и прогнозировать направление развития социально-педагогических явлений и процессов. Так же научатся конструировать собственную профессионально-педагогическую деятельность на основе знания законов и закономерностей педагогического процесса, делать ее осознанной и целесообразной. На основе научных подходов формируется общая методологическая культура будущего педагога, что позволяет на начальных ступенях обучения присваивать и использовать методы и логику педагогического исследования.</w:t>
      </w:r>
    </w:p>
    <w:p>
      <w:pPr>
        <w:pStyle w:val="TextBody"/>
        <w:spacing w:lineRule="auto" w:line="240"/>
        <w:rPr/>
      </w:pPr>
      <w:r>
        <w:rPr/>
        <w:t>В целом курс «Основы общей педагогики» закладывает научно-теоретические основы педагогических знаний; ориентирован на более глубокое освоение теории воспитания и дидактики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Тематический план курса</w:t>
      </w:r>
    </w:p>
    <w:p>
      <w:pPr>
        <w:pStyle w:val="TextBody"/>
        <w:spacing w:lineRule="auto" w:line="24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235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953"/>
        <w:gridCol w:w="1954"/>
      </w:tblGrid>
      <w:tr>
        <w:trPr/>
        <w:tc>
          <w:tcPr>
            <w:tcW w:w="468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0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Ы</w:t>
            </w:r>
          </w:p>
        </w:tc>
        <w:tc>
          <w:tcPr>
            <w:tcW w:w="3907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 ЧАСОВ</w:t>
            </w:r>
          </w:p>
        </w:tc>
      </w:tr>
      <w:tr>
        <w:trPr/>
        <w:tc>
          <w:tcPr>
            <w:tcW w:w="468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КЦИИ</w:t>
            </w:r>
          </w:p>
        </w:tc>
        <w:tc>
          <w:tcPr>
            <w:tcW w:w="19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МИНАРЫ</w:t>
            </w:r>
          </w:p>
        </w:tc>
      </w:tr>
      <w:tr>
        <w:trPr/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480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pacing w:lineRule="auto" w:line="48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е основы педагогики, как области научного познания и преобразования действительности.</w:t>
            </w:r>
          </w:p>
        </w:tc>
        <w:tc>
          <w:tcPr>
            <w:tcW w:w="19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480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pacing w:lineRule="auto" w:line="48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, как социо-культурный феномен и общечеловеческая ценность.</w:t>
            </w:r>
          </w:p>
        </w:tc>
        <w:tc>
          <w:tcPr>
            <w:tcW w:w="19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480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pacing w:lineRule="auto" w:line="48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нятийно-категориальный аппарат педагогики и его развитие в условиях современного научного познания основ общей педагогики. </w:t>
            </w:r>
          </w:p>
        </w:tc>
        <w:tc>
          <w:tcPr>
            <w:tcW w:w="19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480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pacing w:lineRule="auto" w:line="48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блема развития цели в педагогике. Технология ее постановки. Гуманистическая направленность цели на организацию образования в интересах личности, общества, государства.</w:t>
            </w:r>
          </w:p>
        </w:tc>
        <w:tc>
          <w:tcPr>
            <w:tcW w:w="19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480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pacing w:lineRule="auto" w:line="48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е подходы в определении принципов воспитания и образования в педагогике. Их назначение в теории и практики воспитания.</w:t>
            </w:r>
          </w:p>
        </w:tc>
        <w:tc>
          <w:tcPr>
            <w:tcW w:w="19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480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pacing w:lineRule="auto" w:line="48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понятие о методах. Метод, как многомерное явление педагогической теории. Характеристика основных методов и логика педагогического исследования.</w:t>
            </w:r>
          </w:p>
        </w:tc>
        <w:tc>
          <w:tcPr>
            <w:tcW w:w="19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480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pacing w:lineRule="auto" w:line="48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ирование методологической культуры педагога. Научное исследование в педагогике, его основные характеристики.</w:t>
            </w:r>
          </w:p>
        </w:tc>
        <w:tc>
          <w:tcPr>
            <w:tcW w:w="19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480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pacing w:lineRule="auto" w:line="48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аимосвязь педагогической науки и практики образования (воспитание и обучение). Связь педагогики с другими науками.</w:t>
            </w:r>
          </w:p>
        </w:tc>
        <w:tc>
          <w:tcPr>
            <w:tcW w:w="19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480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pacing w:lineRule="auto" w:line="48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ременное  состояние научного педагогического знания. Ведущие российские исследователи. </w:t>
            </w:r>
          </w:p>
          <w:p>
            <w:pPr>
              <w:pStyle w:val="TextBody"/>
              <w:spacing w:lineRule="auto" w:line="48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480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pacing w:lineRule="auto" w:line="48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образования, как инновационного процесса, психолого-педагогическая сущность модернизации образования на современном этапе.</w:t>
            </w:r>
          </w:p>
        </w:tc>
        <w:tc>
          <w:tcPr>
            <w:tcW w:w="19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480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pacing w:lineRule="auto" w:line="48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блема гуманизации, теории и практики образования. Общая характеристика гуманистических школ.</w:t>
            </w:r>
          </w:p>
        </w:tc>
        <w:tc>
          <w:tcPr>
            <w:tcW w:w="19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pacing w:lineRule="auto" w:line="240"/>
        <w:rPr/>
      </w:pPr>
      <w:r>
        <w:rPr>
          <w:u w:val="single"/>
        </w:rPr>
        <w:t>ТЕМА:</w:t>
      </w:r>
      <w:r>
        <w:rPr/>
        <w:t xml:space="preserve"> Проблема развития цели и педагогических теориях и системах, технология постановки цели (целеполаг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ель, как планируемый результат процесса воспитания. Зависимость цели воспитания от социальной и культурной ситуации развития общества. Общая характеристика объективных и субъективных причин, определяющих процесс постановки цели в педагогической теории или системе. Подвижность, изменчивость, историческая обусловленность цели воспитания личности.</w:t>
      </w:r>
    </w:p>
    <w:p>
      <w:pPr>
        <w:pStyle w:val="Normal"/>
        <w:jc w:val="both"/>
        <w:rPr/>
      </w:pPr>
      <w:r>
        <w:rPr/>
        <w:tab/>
        <w:t>Особенности постановки цели воспитания на современном этапе развития нашего общества. Иерархия целей воспитания и образования.</w:t>
      </w:r>
    </w:p>
    <w:p>
      <w:pPr>
        <w:pStyle w:val="Normal"/>
        <w:jc w:val="both"/>
        <w:rPr/>
      </w:pPr>
      <w:r>
        <w:rPr/>
        <w:tab/>
        <w:t>Педагогические цели и образовательные стандарты.</w:t>
      </w:r>
    </w:p>
    <w:p>
      <w:pPr>
        <w:pStyle w:val="Normal"/>
        <w:jc w:val="both"/>
        <w:rPr/>
      </w:pPr>
      <w:r>
        <w:rPr/>
        <w:tab/>
        <w:t>Технология постановки цели на уровне классного коллектива, школы, района, города, области, кра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НОВНЫЕ ПОНЯТИЯ:</w:t>
      </w:r>
    </w:p>
    <w:p>
      <w:pPr>
        <w:pStyle w:val="TextBody"/>
        <w:spacing w:lineRule="auto" w:line="240"/>
        <w:rPr/>
      </w:pPr>
      <w:r>
        <w:rPr/>
        <w:t>Цель, воспитательные задачи, образовательные задачи, организационно-методическ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ПРОСЫ К САМОПРОВЕРКЕ: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Что Вы понимаете под целью воспит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существует многообразие целей воспит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ажите конкретно-исторический характер постановки цели воспитания, используя любую педагогическую теорию или систе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едите доказательства или опровержения правомерности всестороннего гармонического развития личности, как цели вос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>
          <w:u w:val="single"/>
        </w:rPr>
        <w:t>ТЕМА:</w:t>
      </w:r>
      <w:r>
        <w:rPr/>
        <w:t xml:space="preserve"> Проблема определения принципов воспитания и образования  в педагогических теориях и системах. Их назна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ципы воспитания, как основополагающие теоретические положения, в которых отражается методология педагогической теории или системы.</w:t>
      </w:r>
    </w:p>
    <w:p>
      <w:pPr>
        <w:pStyle w:val="Normal"/>
        <w:jc w:val="both"/>
        <w:rPr/>
      </w:pPr>
      <w:r>
        <w:rPr/>
        <w:t>Взаимосвязь цели, задач и принципов воспитания.</w:t>
      </w:r>
    </w:p>
    <w:p>
      <w:pPr>
        <w:pStyle w:val="Normal"/>
        <w:jc w:val="both"/>
        <w:rPr/>
      </w:pPr>
      <w:r>
        <w:rPr/>
        <w:tab/>
        <w:t>Реализация принципов воспитания в практике работы педагога – важное условие эффективности и результативности  педагогического процесса. Особенности принципов обучения и воспитания: общее и специфическое в определении принципов.</w:t>
      </w:r>
    </w:p>
    <w:p>
      <w:pPr>
        <w:pStyle w:val="Normal"/>
        <w:jc w:val="both"/>
        <w:rPr/>
      </w:pPr>
      <w:r>
        <w:rPr/>
        <w:tab/>
        <w:t>Системный характер принципов, их гуманистическая и демократическая направленность. Общая характеристика развития проблемы принципов в  различных педагогических теориях и системах «нового времени».</w:t>
      </w:r>
    </w:p>
    <w:p>
      <w:pPr>
        <w:pStyle w:val="Normal"/>
        <w:jc w:val="both"/>
        <w:rPr/>
      </w:pPr>
      <w:r>
        <w:rPr/>
        <w:tab/>
        <w:t>Сущность и назначение принципов природосообразности, культкросообразности, народности, гуманизма, демократизма, коллективизма, системности и единства.</w:t>
      </w:r>
    </w:p>
    <w:p>
      <w:pPr>
        <w:pStyle w:val="Normal"/>
        <w:jc w:val="both"/>
        <w:rPr/>
      </w:pPr>
      <w:r>
        <w:rPr/>
        <w:t>Их культурно-историческая обусловл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НОВНЫЕ ПОНЯТИЯ:</w:t>
      </w:r>
    </w:p>
    <w:p>
      <w:pPr>
        <w:pStyle w:val="TextBody"/>
        <w:spacing w:lineRule="auto" w:line="240"/>
        <w:rPr/>
      </w:pPr>
      <w:r>
        <w:rPr/>
        <w:t>Принцип, культуросообразность, природосообразность, педоцентризм, народ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ПРОСЫ К САМОПРОВЕРКЕ: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вы понимаете под педагогическим принципом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означает принцип природоспрособности Коменского, Ж-Ж.Руссо, Гербарта, Дистерверга, К.Д.Ушинского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характеризуйте Ваше понимание принципа культуросообразности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чему Ушинский считал принцип народности важнейшим в своей педагогической теории и системе воспитания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ведите примеры постановки принципов в современных педагогических теориях и системах?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ЛИТЕРАТУРА ДЛЯ САМОПОДГОТОВК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«Психология и педагогика». Учебное пособие. /М., 1996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заров Ю.П. «Педагогика любви и свободы». /М.,1993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ммонашвили Ш.А. «Размышления о гуманной педагогики». /М.,1995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Белухин Д.А. «Основы личностно-ориентированной педагогики». /М.-Воронеж,1996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Бордовская Н.В., Реан А. «Педагогика». Учебник нового поколения. /С-П.2001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ульфов Б.З., Иванов В.Д. «Основы педагогики в лекциях, ситуациях, первоисточниках». /М., 2002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Газман О.С. «Неклассическое воспитание» /М., 2002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Гессен С.И. «Основы педагогики. Введение в прикладную философию». /М.,1995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занский О.А. «Педагогика, как любовь». /М.,1996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раевский В.В. «Основы общей педагогики». /М., 2003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овикова Л.И., Вендровская Р.Б., Караковский В.А. «Методология, теория и практика воспитательных систем: поиск продолжается». /М.,1996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идкаситский П.И. «Педагогика». 2-е издание /М., 1996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дласый И.П. «Педагогика». /М., 1996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умный В.А. «Система образования на рубеже третьего тысячелетия. Опыт философии, педагогики». /М.,1996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ластенин в.А. «Педагогика: инновационная деятельность». /М., 1997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ефановская Т.А. «Педагогика: наука и  искусство». /М.,1998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Фрадкин Ф.А., Богомолова Л.И. «Введение в педагогическую специальность» (лекции, диалоги). /М., 1996г.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Ямбург Е.А. «Школа для всех: адаптивная модель». /М, 1996г./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4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5:57:00Z</dcterms:created>
  <dc:creator>User</dc:creator>
  <dc:description/>
  <dc:language>en-US</dc:language>
  <cp:lastModifiedBy>User</cp:lastModifiedBy>
  <cp:lastPrinted>2004-04-02T11:45:00Z</cp:lastPrinted>
  <dcterms:modified xsi:type="dcterms:W3CDTF">2004-05-21T05:57:00Z</dcterms:modified>
  <cp:revision>2</cp:revision>
  <dc:subject/>
  <dc:title>МИНИСТЕРСТВО ОБРАЗОВАНИЯ РОССИЙСКОЙ ФЕДЕРАЦИИ</dc:title>
</cp:coreProperties>
</file>